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PALABRAS PARA APREND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nu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te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ueras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kirt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e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dí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da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dea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ag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bús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tant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t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it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le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e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o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sid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 commercial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l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ma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dad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dad 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ama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luted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ón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tainmen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ti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ertaining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d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io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dio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dium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es la final de la gira. Vengan otra vez a Jamaic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is the end of the tour. Come again to Jamaica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d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y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, there ar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y mucho que hacer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is a lot to do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vene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ngster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 atracciones incluyen…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ttractions include…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pi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bueno es qu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good thing is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importante es qu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important thing is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malo es qu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ad thing i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encanta/ me gust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ke [one thing]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encantan/ me gusta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like [more than one thing]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ch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ch, a lot of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 tranqui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peac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hay muchas diversione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much entertainmen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hay nada que hacer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is nothing to do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e gust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on’t lik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e gusta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don’t like them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order to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queñ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eblo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wn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id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s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go con los amigo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go out with friend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 embargo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eve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ó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i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t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bié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o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enda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p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r un autobú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take a bus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áfic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ffic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qui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e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 público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transpor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club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club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na[f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>Course Work 2</w:t>
      <w:tab/>
      <w:tab/>
      <w:t>Vocabulary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JM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bCs/>
      <w:sz w:val="22"/>
      <w:szCs w:val="22"/>
      <w:lang w:val="en-JM"/>
    </w:rPr>
  </w:style>
  <w:style w:type="character" w:styleId="FooterChar">
    <w:name w:val="Footer Char"/>
    <w:qFormat/>
    <w:rPr>
      <w:rFonts w:ascii="Calibri" w:hAnsi="Calibri" w:eastAsia="Calibri" w:cs="Times New Roman"/>
      <w:bCs/>
      <w:sz w:val="22"/>
      <w:szCs w:val="22"/>
      <w:lang w:val="en-J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4:40:00Z</dcterms:created>
  <dc:creator>user</dc:creator>
  <dc:description/>
  <cp:keywords/>
  <dc:language>en-US</dc:language>
  <cp:lastModifiedBy>user</cp:lastModifiedBy>
  <dcterms:modified xsi:type="dcterms:W3CDTF">2017-11-06T04:41:00Z</dcterms:modified>
  <cp:revision>1</cp:revision>
  <dc:subject/>
  <dc:title/>
</cp:coreProperties>
</file>